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imparfait: Conjuguez, conjuguez, conjuguez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à l'imparfa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>Nom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imparfait: Conjuguez, conjuguez, conjuguez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à l'imparfa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i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à l'imparfa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i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uez ces verbes à l'imparfa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udi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r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l/elle/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u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les/i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20:00Z</dcterms:created>
  <dc:creator>rubina khan</dc:creator>
  <dc:description/>
  <cp:keywords/>
  <dc:language>en-US</dc:language>
  <cp:lastModifiedBy>rubina khan</cp:lastModifiedBy>
  <dcterms:modified xsi:type="dcterms:W3CDTF">2014-03-25T02:31:00Z</dcterms:modified>
  <cp:revision>15</cp:revision>
  <dc:subject/>
  <dc:title>FSF2D</dc:title>
</cp:coreProperties>
</file>